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STION 3.</w:t>
      </w:r>
      <w:r>
        <w:rPr>
          <w:rFonts w:cs="Comic Sans MS" w:ascii="Comic Sans MS" w:hAnsi="Comic Sans MS"/>
          <w:sz w:val="16"/>
          <w:szCs w:val="16"/>
        </w:rPr>
        <w:t xml:space="preserve"> Organisation de plongée (8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Une plongée en carrière au mois de Septembre est prévue lors d’une sortie de votre club pour des plongeurs de multi niveaux. L’eau est à 20°C jusqu’à 10m et passe à 10°C au-delà. L’eau est claire dans les 10 premiers mètr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Élaborez une fiche sous forme de tableau pour aider votre SP MF1 à organiser cette plongée en y indiquant les points importants qu’il devra vérifier. Indiquez ces points en remplissant  le tableau ci-dessou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omic Sans MS" w:hAnsi="Comic Sans MS"/>
          <w:i/>
          <w:iCs/>
          <w:color w:val="0000FF"/>
          <w:sz w:val="16"/>
          <w:szCs w:val="16"/>
        </w:rPr>
        <w:t xml:space="preserve">La fiche avec les éléments du corrigé pour chaque thématique n’est pas exhaustive. Doivent apparaître impérativement les spécificités de la plongée en carrière (froid, orientation, matériel, visibilité). 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tbl>
      <w:tblPr>
        <w:tblW w:w="905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720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Éléments de choix du s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>ite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 xml:space="preserve"> de plongée</w:t>
            </w:r>
          </w:p>
          <w:p>
            <w:pPr>
              <w:pStyle w:val="Normal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>(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pt)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Profondeur adaptée au niveau des plongeur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Facilité pour s’orienter, rep</w:t>
            </w:r>
            <w:r>
              <w:rPr>
                <w:rFonts w:eastAsia="Calibri" w:cs="Calibri" w:ascii="Comic Sans MS" w:hAnsi="Comic Sans MS"/>
                <w:color w:val="0000FF"/>
                <w:sz w:val="16"/>
                <w:szCs w:val="16"/>
              </w:rPr>
              <w:t>èr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es caract</w:t>
            </w:r>
            <w:r>
              <w:rPr>
                <w:rFonts w:eastAsia="Calibri" w:cs="Calibri" w:ascii="Comic Sans MS" w:hAnsi="Comic Sans MS"/>
                <w:color w:val="0000FF"/>
                <w:sz w:val="16"/>
                <w:szCs w:val="16"/>
              </w:rPr>
              <w:t>ér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istiqu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Intérêt de la plongé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V</w:t>
            </w:r>
            <w:r>
              <w:rPr>
                <w:rFonts w:eastAsia="Calibri" w:cs="Calibri" w:ascii="Comic Sans MS" w:hAnsi="Comic Sans MS"/>
                <w:color w:val="0000FF"/>
                <w:sz w:val="16"/>
                <w:szCs w:val="16"/>
              </w:rPr>
              <w:t>ér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ifier la température de l’eau, la météo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Utilisation des plateformes si travail sur le fond </w:t>
            </w:r>
            <w:r>
              <w:rPr>
                <w:rFonts w:eastAsia="Wingdings" w:cs="Wingdings" w:ascii="Wingdings" w:hAnsi="Wingdings"/>
                <w:color w:val="0000FF"/>
                <w:sz w:val="16"/>
                <w:szCs w:val="16"/>
              </w:rPr>
              <w:t>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 éviter de lever la vase du fond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Faire respecter les zones interdites (Zones de frai, …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Matériel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2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 pt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s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Citez le matériel conseillé et obligatoire pour les encadrants et plongeur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Matériels spécifiques à la plongée scaphandre (non détaille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́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 ici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Matériels spécifiques des plongeurs en carrière (matos eau froide) : Combi adaptée, détendeurs eau froide, montage spécifique eau froide, 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Guide de palanquée : 1 lampe (ou 1 phare) + 1 lampe flash peut être conseillée pour l’ensemble des plongeurs, parachute de paliers - 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>Moyens Humains</w:t>
            </w:r>
          </w:p>
          <w:p>
            <w:pPr>
              <w:pStyle w:val="Normal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>(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2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 pt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s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Donnez les moyens humains (compétence DP, expérience des plongeurs, Administratif, spécificité de la feuille de sécu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DP ayant une expérience de la plongée en carriè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Plongeurs certifiés (Pour les débutants sur ce type de plongée il faudra s’assurer des conditions de T° de l’eau en début de saison. En effet, en septembre-octobre, la température est de 20 à 25°C jusqu’à au moins 6-10 mètres. Ce sont alors de très bonnes conditions pour des débutants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Vérifications administratives, certificat médical, etc. (rappel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Équilibrer les palanquées avec des plongeurs expérimentés en carrière et d’autres moins expérimenté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94" w:hanging="142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Réduction de l’effectif des palanquées en fonction de la visibilité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́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>Briefing (</w:t>
            </w: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3</w:t>
            </w:r>
            <w:r>
              <w:rPr>
                <w:rFonts w:cs="Calibri" w:ascii="Comic Sans MS" w:hAnsi="Comic Sans MS"/>
                <w:b w:val="false"/>
                <w:bCs w:val="false"/>
                <w:color w:val="000000"/>
                <w:sz w:val="16"/>
                <w:szCs w:val="16"/>
              </w:rPr>
              <w:t xml:space="preserve"> pts)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mic Sans MS" w:hAnsi="Comic Sans MS" w:cs="Calibri"/>
                <w:color w:val="000000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00"/>
                <w:sz w:val="16"/>
                <w:szCs w:val="16"/>
              </w:rPr>
              <w:t>Donnez les points clés de votre briefing spécifique à ce milie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sz w:val="16"/>
                <w:szCs w:val="16"/>
                <w:del w:id="0" w:author="Laurent MARCOUX" w:date="2020-02-10T17:29:00Z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Consignes à respecter : profondeur maximum autorisée et temps maximum à ne pas dépasser (rappel fiche de sécurité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́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Vérifier que toutes les personnes en combi étanche ont bien la qualif ou ont été formées à son utilis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Limiter le temps de plongée aux personnes pas équipées pour l’eau froid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Contrôle de la stabilisation afin de ne pas remuer le fond </w:t>
            </w:r>
            <w:r>
              <w:rPr>
                <w:rFonts w:eastAsia="Wingdings" w:cs="Wingdings" w:ascii="Wingdings" w:hAnsi="Wingdings"/>
                <w:color w:val="0000FF"/>
                <w:sz w:val="16"/>
                <w:szCs w:val="16"/>
              </w:rPr>
              <w:t>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 Perte de visibilité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Garder une distance plus réduite en cas de visibilité limité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  <w:del w:id="1" w:author="Laurent MARCOUX" w:date="2020-02-10T17:29:00Z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Définir la procédure en cas de perte de palanqué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  <w:del w:id="2" w:author="Laurent MARCOUX" w:date="2020-02-10T17:29:00Z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Communication : éclairage des signes avec la lampe au fond. Utiliser les capacités réfléchissantes des instruments (manomètres, ordinateurs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  <w:del w:id="3" w:author="Laurent MARCOUX" w:date="2020-02-10T17:29:00Z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Explications sur la faune et de la flore, les dangers éventuels du milieu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color w:val="0000FF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Sécu : Signes et comportement dus au froi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/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CAT en cas de givrage </w:t>
            </w:r>
            <w:r>
              <w:rPr>
                <w:rFonts w:eastAsia="Wingdings" w:cs="Wingdings" w:ascii="Wingdings" w:hAnsi="Wingdings"/>
                <w:color w:val="0000FF"/>
                <w:sz w:val="16"/>
                <w:szCs w:val="16"/>
              </w:rPr>
              <w:t></w:t>
            </w: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 xml:space="preserve"> Intervention panne d’ai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94" w:hanging="143"/>
              <w:jc w:val="both"/>
              <w:rPr>
                <w:rFonts w:ascii="Comic Sans MS" w:hAnsi="Comic Sans MS" w:cs="Calibri"/>
                <w:sz w:val="16"/>
                <w:szCs w:val="16"/>
              </w:rPr>
            </w:pPr>
            <w:r>
              <w:rPr>
                <w:rFonts w:cs="Calibri" w:ascii="Comic Sans MS" w:hAnsi="Comic Sans MS"/>
                <w:color w:val="0000FF"/>
                <w:sz w:val="16"/>
                <w:szCs w:val="16"/>
              </w:rPr>
              <w:t>Rappels du froid facteur favorisant les Accidents…</w:t>
            </w:r>
          </w:p>
        </w:tc>
      </w:tr>
    </w:tbl>
    <w:p>
      <w:pPr>
        <w:pStyle w:val="Normal"/>
        <w:ind w:right="-1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9"/>
      <w:gridCol w:w="5033"/>
    </w:tblGrid>
    <w:tr>
      <w:trPr/>
      <w:tc>
        <w:tcPr>
          <w:tcW w:w="420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cs="Arial"/>
      <w:color w:val="000000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mic Sans MS" w:hAnsi="Comic Sans MS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mic Sans MS" w:hAnsi="Comic Sans MS" w:cs="Comic Sans MS"/>
      <w:sz w:val="20"/>
      <w:szCs w:val="2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  <w:b w:val="false"/>
      <w:i w:val="false"/>
      <w:sz w:val="10"/>
    </w:rPr>
  </w:style>
  <w:style w:type="character" w:styleId="WW8Num57z0">
    <w:name w:val="WW8Num57z0"/>
    <w:qFormat/>
    <w:rPr>
      <w:rFonts w:ascii="Comic Sans MS" w:hAnsi="Comic Sans MS" w:eastAsia="Times New Roman" w:cs="Arial"/>
      <w:i w:val="false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2:3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7T12:39:00Z</dcterms:modified>
  <cp:revision>2</cp:revision>
  <dc:subject/>
  <dc:title>Le cadre réglementaire de l’activité</dc:title>
</cp:coreProperties>
</file>